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5470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09" t="20714" r="11025" b="1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7439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28" t="20472" r="10844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54705" cy="251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90" t="20714" r="10844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3600" cy="252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44" t="20714" r="10486" b="1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54705" cy="253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490" t="20231" r="10844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5495" cy="253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675" t="20714" r="11206" b="1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5495" cy="250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309" t="20714" r="11564" b="1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3915" cy="2523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8" t="20231" r="10660" b="1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3915" cy="2515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944" t="20472" r="10844" b="1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5655" cy="253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675" t="20231" r="11025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5655" cy="2515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490" t="20960" r="11206" b="1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30:00Z</dcterms:created>
  <dc:creator>default-user</dc:creator>
  <dc:description/>
  <cp:keywords/>
  <dc:language>en-US</dc:language>
  <cp:lastModifiedBy>default-user</cp:lastModifiedBy>
  <dcterms:modified xsi:type="dcterms:W3CDTF">2009-11-18T02:37:00Z</dcterms:modified>
  <cp:revision>1</cp:revision>
  <dc:subject/>
  <dc:title/>
</cp:coreProperties>
</file>